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dotyczy cyklu kształcenia  </w:t>
      </w:r>
      <w:r>
        <w:rPr>
          <w:rFonts w:cs="Times New Roman" w:ascii="Times New Roman" w:hAnsi="Times New Roman"/>
          <w:i/>
          <w:smallCaps/>
        </w:rPr>
        <w:t>od 2017/18 do 2018/1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numPr>
          <w:ilvl w:val="1"/>
          <w:numId w:val="7"/>
        </w:numPr>
        <w:spacing w:before="0" w:after="0"/>
        <w:rPr>
          <w:color w:val="0070C0"/>
          <w:sz w:val="22"/>
        </w:rPr>
      </w:pPr>
      <w:r>
        <w:rPr>
          <w:color w:val="0070C0"/>
          <w:sz w:val="22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sz w:val="22"/>
              </w:rPr>
              <w:t>Standardy Rady Europy w zakresie Dobrej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b w:val="false"/>
                <w:color w:val="000000"/>
                <w:sz w:val="22"/>
              </w:rPr>
              <w:t>PRA 7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sz w:val="24"/>
                <w:szCs w:val="24"/>
              </w:rPr>
              <w:t xml:space="preserve">Zakład Prawa Międzynarodowego i Prawa Europejskiego </w:t>
            </w:r>
            <w:r>
              <w:rPr>
                <w:b w:val="false"/>
                <w:color w:val="000000"/>
                <w:sz w:val="22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  <w:sz w:val="22"/>
              </w:rPr>
              <w:t>II</w:t>
            </w:r>
            <w:r>
              <w:rPr>
                <w:b w:val="false"/>
                <w:color w:val="000000"/>
                <w:sz w:val="22"/>
              </w:rPr>
              <w:t>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b w:val="false"/>
                <w:color w:val="000000"/>
                <w:sz w:val="22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Dr Anna Marcisz – Dy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b w:val="false"/>
                <w:color w:val="000000"/>
                <w:sz w:val="22"/>
              </w:rPr>
              <w:t>Dr Anna Marcisz – Dynia</w:t>
            </w:r>
          </w:p>
        </w:tc>
      </w:tr>
    </w:tbl>
    <w:p>
      <w:pPr>
        <w:pStyle w:val="Podpunkty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 xml:space="preserve">- </w:t>
      </w:r>
      <w:r>
        <w:rPr>
          <w:b w:val="false"/>
          <w:i/>
          <w:sz w:val="22"/>
          <w:szCs w:val="22"/>
        </w:rPr>
        <w:t>zgodnie z ustaleniami na wydziale</w:t>
      </w:r>
    </w:p>
    <w:p>
      <w:pPr>
        <w:pStyle w:val="Podpunkty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Podpunkty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  <w:szCs w:val="22"/>
          <w:lang w:eastAsia="en-US"/>
        </w:rPr>
      </w:pPr>
      <w:r>
        <w:rPr>
          <w:caps w:val="false"/>
          <w:smallCaps w:val="false"/>
          <w:sz w:val="22"/>
          <w:szCs w:val="22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1.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/>
          <w:b w:val="false"/>
          <w:sz w:val="22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 w:val="22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Sposób zaliczenia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ykład – zalicze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Forma zaliczenia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ykład – zaliczenie pisemne testowe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2"/>
        </w:rPr>
      </w:pPr>
      <w:r>
        <w:rPr>
          <w:rFonts w:eastAsia="Cambria" w:cs="Times New Roman"/>
          <w:b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sz w:val="22"/>
              </w:rPr>
              <w:t xml:space="preserve"> 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84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8" w:firstLine="5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 xml:space="preserve">Celem przedmiotu jest jasne określenie praw i obowiązków jednostek w zakresie dochodzenia roszczeń przed Europejskim Trybunałem Praw Człowieka w Strasburgu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/>
      </w:pPr>
      <w:r>
        <w:rPr>
          <w:b w:val="false"/>
          <w:sz w:val="22"/>
        </w:rPr>
        <w:t xml:space="preserve">3.2  </w:t>
      </w:r>
      <w:r>
        <w:rPr>
          <w:sz w:val="22"/>
        </w:rPr>
        <w:t xml:space="preserve">Efekty kształcenia dla przedmiotu/ Modułu  ( </w:t>
      </w:r>
      <w:r>
        <w:rPr>
          <w:i/>
          <w:sz w:val="22"/>
        </w:rPr>
        <w:t>wypełnia koordynator</w:t>
      </w:r>
      <w:r>
        <w:rPr>
          <w:sz w:val="22"/>
        </w:rPr>
        <w:t>)</w:t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2"/>
        </w:rPr>
      </w:pPr>
      <w:r>
        <w:rPr>
          <w:rFonts w:eastAsia="Cambria" w:cs="Times New Roman" w:ascii="Times New Roman" w:hAnsi="Times New Roman"/>
          <w:sz w:val="22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5566"/>
        <w:gridCol w:w="2190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</w:rPr>
              <w:t>Definiuje podstawowe pojęcia w zakresie proceduralnych wymogów składania skarg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</w:rPr>
              <w:t>K_WO5++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</w:t>
            </w:r>
            <w:r>
              <w:rPr>
                <w:b w:val="false"/>
                <w:caps w:val="false"/>
                <w:smallCaps w:val="false"/>
                <w:sz w:val="22"/>
              </w:rPr>
              <w:t>Definiuje podstawowe pojęcia w zakresie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procedury postępowania przed sąde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</w:rPr>
              <w:t>K_WO1+, K_WO5++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</w:rPr>
              <w:t>Definiuje podstawowe pojęcia w zakresie praw obywateli w postępowani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O4+,K_WO5++, K_WO8+, K_WO9+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</w:rPr>
              <w:t>Analizuje: orzecznictwo Europejskiego Trybunału Praw Człowieka, orzecznictwo TSUE i Sąd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</w:rPr>
              <w:t>K_UO3+, K_UO4+, K_UO5+, K_UO6++, K_UO7++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</w:rPr>
              <w:t>wyrabia sobie zdolność do samodzielnego stosowania zdobytej wiedzy w praktyc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</w:rPr>
              <w:t>K_KO4+, K_KO5+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umiejętnie korzysta z różnych materiałów źródłowych i innych dokumentów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O8+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nabywa umiejętności pracy w zespol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O2+, K_UO7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PROGRAMOWE (</w:t>
      </w:r>
      <w:r>
        <w:rPr>
          <w:rFonts w:cs="Times New Roman" w:ascii="Times New Roman" w:hAnsi="Times New Roman"/>
          <w:b/>
          <w:i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1409"/>
      </w:tblGrid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</w:tr>
      <w:tr>
        <w:trPr>
          <w:trHeight w:val="330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System ochrony prawnej w Radzie Europ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 xml:space="preserve">3 godz. </w:t>
            </w:r>
          </w:p>
        </w:tc>
      </w:tr>
      <w:tr>
        <w:trPr>
          <w:trHeight w:val="278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Europejski Trybunał Praw Człowiek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3 godz.</w:t>
            </w:r>
          </w:p>
        </w:tc>
      </w:tr>
      <w:tr>
        <w:trPr>
          <w:trHeight w:val="309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Skarga do Europejskiego Trybunału Praw Człowiek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3 godz.</w:t>
            </w:r>
          </w:p>
        </w:tc>
      </w:tr>
      <w:tr>
        <w:trPr>
          <w:trHeight w:val="326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Linia orzecznicza Trybunału w zakresie skarg dotyczących dobrej administracji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3 godz.</w:t>
            </w:r>
          </w:p>
        </w:tc>
      </w:tr>
      <w:tr>
        <w:trPr>
          <w:trHeight w:val="270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Standardy Unii Europejskiej w zakresie dobrej administracji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3 godz.</w:t>
            </w:r>
          </w:p>
        </w:tc>
      </w:tr>
      <w:tr>
        <w:trPr>
          <w:trHeight w:val="255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80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ab/>
              <w:t>sum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15 godz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 xml:space="preserve">wykład informacyjny, wykład problemowy  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 </w:t>
            </w:r>
            <w:r>
              <w:rPr>
                <w:b w:val="false"/>
                <w:sz w:val="22"/>
              </w:rPr>
              <w:t xml:space="preserve">W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W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W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W </w:t>
            </w:r>
          </w:p>
        </w:tc>
      </w:tr>
      <w:tr>
        <w:trPr>
          <w:trHeight w:val="28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W </w:t>
            </w:r>
          </w:p>
        </w:tc>
      </w:tr>
      <w:tr>
        <w:trPr>
          <w:trHeight w:val="28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wykładów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wykładów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  <w:t xml:space="preserve">Wykła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Do uzyskania oceny pozytywnej należy udzielić przynajmniej 50% poprawnych odpowiedzi na teście zaliczeniowym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i/>
                <w:caps w:val="false"/>
                <w:smallCaps w:val="false"/>
                <w:sz w:val="22"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Liczba godzin/ nakład pracy studenta</w:t>
            </w:r>
          </w:p>
        </w:tc>
      </w:tr>
      <w:tr>
        <w:trPr>
          <w:trHeight w:val="36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egzaminie  -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znajomienie się z literaturą uzupełniającą – 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 ramach tak określonego nakładu pracy studenta: nakład pracy związany z zajęciami wymagającymi bezpośredniego udziału nauczyciela akademickiego wynosi:  15+5+1=21, co odpowiada ok. 1 punktowi ECTS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caps w:val="false"/>
          <w:smallCaps w:val="false"/>
          <w:sz w:val="22"/>
        </w:rPr>
      </w:pPr>
      <w:r>
        <w:rPr>
          <w:rFonts w:eastAsia="Cambria" w:cs="Times New Roman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H. Bajorek-Ziaja, Skarga do Europejskiego Trybunału Praw Człowieka oraz skarga do Trybunału Sprawiedliwości  Unii Europejskiej ,Warszawa 2010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B.Kużniak,M. Marcinko, Organizacje międzynarodowe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Warszawa 2008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J.Jaskiernia (red.), Efektywność europejskiego systemu ochrony praw człowieka. Efektywność mechanizmów ochrony praw człowieka Rady Europy, Unii Europejskiej i OBWE, Toruń 201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J.Jaskiernia (red.),Efektywność europejskiego systemu ochrony praw człowieka. Obszary analizy skuteczności europejskiego systemu ochrony praw człowieka, Toruń 2012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Gronowska, Europejski Trybunał Praw Człowieka w poszukiwaniu efektywnej ochrony praw jednostki, Toruń 201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.Jasiński, Karta Praw Podstawowych Unii Europejskiej, Warszawa 2003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. Łopatka, Jednostka i jej prawa człowieka, Warszawa 2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Teksty źródłowe i zbiory dokumentów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A.M.Nowicki(wybór i opracowanie),Europejska Konwencja Praw  Człowieka, Kraków 200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.M.Nowicki, (wybór i opracowanie) Europejski Trybunał Praw Człowieka. Wybór Orzeczeń 2011, Warszawa 201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Times New Roman"/>
                <w:caps w:val="false"/>
                <w:smallCaps w:val="false"/>
                <w:sz w:val="22"/>
                <w:lang w:eastAsia="pl-PL"/>
              </w:rPr>
              <w:t>Literatura o charakterze podstawowym oraz uzupełniającym może zostać rozszerzona przez prowadzących o najnowsze publikacje – student otrzyma informację o tychże publikacjach na pierwszych ćwiczeniach lub na pierwszym wykładzie w danym roku akademickim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</w:rPr>
      </w:pPr>
      <w:r>
        <w:rPr>
          <w:rFonts w:cs="Times New Roman" w:ascii="Times New Roman" w:hAnsi="Times New Roman"/>
          <w:b/>
          <w:smallCaps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29:00Z</dcterms:created>
  <dc:creator>...</dc:creator>
  <dc:description/>
  <cp:keywords/>
  <dc:language>en-US</dc:language>
  <cp:lastModifiedBy>user</cp:lastModifiedBy>
  <dcterms:modified xsi:type="dcterms:W3CDTF">2017-10-13T08:29:00Z</dcterms:modified>
  <cp:revision>43</cp:revision>
  <dc:subject/>
  <dc:title/>
</cp:coreProperties>
</file>